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8384318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4325978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